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IENIE MOCY –  PARTER TR -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13360</wp:posOffset>
                </wp:positionV>
                <wp:extent cx="6922135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860" w:type="dxa"/>
                              <w:jc w:val="left"/>
                              <w:tblInd w:w="98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1969"/>
                              <w:gridCol w:w="886"/>
                              <w:gridCol w:w="1093"/>
                              <w:gridCol w:w="1092"/>
                              <w:gridCol w:w="1155"/>
                              <w:gridCol w:w="1155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AZWA POMIESZCZENIA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W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(4x18)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(2x18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niazda wtykowe ogólne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Gniazda wtykow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espół  edukacyj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rapeutyczny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a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espół  edukacyj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rapeutyczny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,80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b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espół  edukacyj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rapeutyczny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,40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c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C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latka schodowa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,70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 (W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 kj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4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radnia psychologiczna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04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b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,2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zewód  YDY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x 1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5.05pt;height:595.3pt;mso-wrap-distance-left:9.05pt;mso-wrap-distance-right:9.05pt;mso-wrap-distance-top:0pt;mso-wrap-distance-bottom:0pt;margin-top:16.8pt;mso-position-vertical-relative:text;margin-left:-0.35pt;mso-position-horizontal-relative:text">
                <v:textbox>
                  <w:txbxContent>
                    <w:tbl>
                      <w:tblPr>
                        <w:tblW w:w="7860" w:type="dxa"/>
                        <w:jc w:val="left"/>
                        <w:tblInd w:w="98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1969"/>
                        <w:gridCol w:w="886"/>
                        <w:gridCol w:w="1093"/>
                        <w:gridCol w:w="1092"/>
                        <w:gridCol w:w="1155"/>
                        <w:gridCol w:w="1155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AZWA POMIESZCZENIA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W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(4x18)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(2x18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niazda wtykowe ogólne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Gniazda wtykowe 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espół  edukacyjn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rapeutyczny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a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espół  edukacyjn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rapeutyczny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,80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b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espół  edukacyjn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rapeutyczny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,40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c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C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latka schodowa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,70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X (W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X kj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46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radnia psychologiczna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046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b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,2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zewód  YDY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x 1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456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06:00Z</dcterms:created>
  <dc:creator>Jurek</dc:creator>
  <dc:description/>
  <dc:language>en-US</dc:language>
  <cp:lastModifiedBy>Jerzyk</cp:lastModifiedBy>
  <cp:lastPrinted>2011-01-03T15:51:00Z</cp:lastPrinted>
  <dcterms:modified xsi:type="dcterms:W3CDTF">2012-05-29T13:06:00Z</dcterms:modified>
  <cp:revision>2</cp:revision>
  <dc:subject/>
  <dc:title/>
</cp:coreProperties>
</file>