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 MOCY – II  PIĘ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8587105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7105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22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1948"/>
                              <w:gridCol w:w="1070"/>
                              <w:gridCol w:w="1094"/>
                              <w:gridCol w:w="1131"/>
                              <w:gridCol w:w="929"/>
                              <w:gridCol w:w="980"/>
                              <w:gridCol w:w="1130"/>
                              <w:gridCol w:w="1138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AZWA POMIESZCZENI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(2x36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(2x18)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(2x18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(2x18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niaz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tyk. ogóln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Gniazda wtykow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pół  edukacyj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8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4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,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,3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elęgniark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,3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,4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dukacja wczes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 szkoln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,9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,3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espół  edukacyj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rapeutyczn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,8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yk Polski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7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,9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a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,4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gazyn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,4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gazyn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7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tryski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,2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egracja sensoryczn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,8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duk.  przysposobie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 prac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,7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all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  (W)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9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8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  Kj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0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gółem(W)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74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56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zewód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DY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x10mm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6.15pt;height:595.3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tbl>
                      <w:tblPr>
                        <w:tblW w:w="9930" w:type="dxa"/>
                        <w:jc w:val="left"/>
                        <w:tblInd w:w="22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1948"/>
                        <w:gridCol w:w="1070"/>
                        <w:gridCol w:w="1094"/>
                        <w:gridCol w:w="1131"/>
                        <w:gridCol w:w="929"/>
                        <w:gridCol w:w="980"/>
                        <w:gridCol w:w="1130"/>
                        <w:gridCol w:w="1138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AZWA POMIESZCZENI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(2x36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(2x18)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(2x18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(2x18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niaz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tyk. ogólne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Gniazda wtykowe 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pół  edukacyjn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8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4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C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,1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,3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lęgniark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,3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,4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dukacja wczes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szkoln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,9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,3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espół  edukacyj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apeutyczn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,8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yk Polski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,7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,9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a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,4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gazyn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,4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gazyn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7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tryski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,2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egracja sensoryczn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,8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duk.  przysposobie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 prac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,7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ll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  (W)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9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8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X  Kj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0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gółem(W)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74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56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zewód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DY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x10m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91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6:00Z</dcterms:created>
  <dc:creator>Jurek</dc:creator>
  <dc:description/>
  <dc:language>en-US</dc:language>
  <cp:lastModifiedBy>Jerzyk</cp:lastModifiedBy>
  <cp:lastPrinted>2011-01-03T16:21:00Z</cp:lastPrinted>
  <dcterms:modified xsi:type="dcterms:W3CDTF">2012-05-29T13:06:00Z</dcterms:modified>
  <cp:revision>2</cp:revision>
  <dc:subject/>
  <dc:title/>
</cp:coreProperties>
</file>